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0 год» 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грамма управления государственной собственностью Ульяновской области на 2020 год, утверждённая Законом Ульяновской области от 22 ноября 2019 года № 126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</w:t>
        <w:br/>
        <w:t xml:space="preserve">в отношении государственного имущества Ульяновской области. 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ёй 25 Закона Ульяновской области </w:t>
        <w:br/>
        <w:t xml:space="preserve">от 06.05.2002 № 020-ЗО «О порядке управления и распоряжения государственной собственностью Ульяновской области» объекты, находящиеся в государственной собственности Ульяновской области, указанные </w:t>
        <w:br/>
        <w:t>в Программе управления государственной собственностью Ульяновской области, могут быть переданы в безвозмездное пользование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еречень государственного имущества Ульяновской области, предполагаемого к передаче в безвозмездное пользование, содержится </w:t>
        <w:br/>
        <w:t>в Приложении 3 к Программе.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В соответствии со статьёй 17.1 Федерального закона от 26.07.2006 </w:t>
        <w:br/>
        <w:t xml:space="preserve">№ 135-ФЗ «О защите конкуренции» (далее - Федеральный закон от 26.07.2006 </w:t>
        <w:br/>
        <w:t xml:space="preserve">№ 135-ФЗ) в отношении государственного имущества, которое находится </w:t>
        <w:br/>
        <w:t xml:space="preserve">в государственной казне, а также принадлежит на праве оперативного управления государственным бюджетным и казённым учреждениям, может быть заключён договор безвозмездного пользования без проведения торгов </w:t>
        <w:br/>
        <w:t xml:space="preserve">с органами местного самоуправления, некоммерческими организациями </w:t>
        <w:br/>
        <w:t>и социально ориентированными некоммерческими организациями, адвокатскими палатами.</w:t>
      </w:r>
    </w:p>
    <w:p>
      <w:pPr>
        <w:pStyle w:val="Normal"/>
        <w:autoSpaceDE w:val="false"/>
        <w:spacing w:lineRule="auto" w:line="23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Представленным проектом закона предлагается: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в соответствии с пунктом 2 части 1 статьи 17.1 Федерального закона </w:t>
        <w:br/>
        <w:t xml:space="preserve">от 26.07.2006 № 135-ФЗ, на основании письменного обращения Администрации муниципального образования «Барышский район» от 01.06.2020 № 2026, предоставить в безвозмездное пользование Администрации муниципального образования «Барышский район» без проведения аукциона здание бумажной фабрики общей площадью 4238,1 кв. м, с кадастровым номером: 73:22:010201:82 расположенное по адресу: Ульяновская область, г. Барыш, ул. Кирова, д. 2А и здание конторы фабрики общей площадью 378,0 кв. м, </w:t>
        <w:br/>
        <w:t>с кадастровым номером: 73:22:010203:373, расположенное по адресу: Ульяновская область,  г. Барыш, ул. Кирова, д. 2, (далее – объекты) для обеспечения деятельности органов местного самоуправления</w:t>
      </w:r>
      <w:r>
        <w:rPr>
          <w:rFonts w:cs="PT Astra Serif" w:ascii="PT Astra Serif" w:hAnsi="PT Astra Serif"/>
          <w:color w:val="333333"/>
          <w:sz w:val="28"/>
          <w:szCs w:val="28"/>
        </w:rPr>
        <w:t>.</w:t>
      </w:r>
    </w:p>
    <w:p>
      <w:pPr>
        <w:pStyle w:val="Normal"/>
        <w:spacing w:lineRule="auto" w:line="232"/>
        <w:ind w:firstLine="74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анный объект в настоящее время находится в казне Ульяновской области, свободен от прав третьих лиц.</w:t>
      </w:r>
    </w:p>
    <w:p>
      <w:pPr>
        <w:pStyle w:val="Normal"/>
        <w:spacing w:lineRule="auto" w:line="232"/>
        <w:ind w:firstLine="743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ышеуказанные объекты в течение нескольких лет никем </w:t>
        <w:br/>
        <w:t xml:space="preserve">не используются. </w:t>
      </w:r>
    </w:p>
    <w:p>
      <w:pPr>
        <w:pStyle w:val="Normal"/>
        <w:spacing w:lineRule="auto" w:line="232"/>
        <w:ind w:firstLine="74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кольку на территории города Барыша планируется реконструкция объекта «Канализационные очистные сооружения, канализационные насосные станции с сетями канализации, расположенные в г. Барыш» указанные объекты планируется использовать администрацией муниципального образования «Барышский район» для размещения канализационной станции </w:t>
        <w:br/>
        <w:t>и канализационных сетей, обслуживающих западную часть г. Барыш.</w:t>
      </w:r>
    </w:p>
    <w:p>
      <w:pPr>
        <w:pStyle w:val="Normal"/>
        <w:spacing w:lineRule="auto" w:line="232"/>
        <w:ind w:firstLine="74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ле передачи указанных объектов в безвозмездное пользование администрации муниципального образования «Барышский район» будут проведены мероприятия по изменению целевого назначения объектов.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- в соответствии с пунктом 4 части 1, пунктом 3 части 3 статьи 17.1 Федерального закона от 26.07.2006 № 135-ФЗ, на основании письменного обращения ОГКУ «Департамент автомобильных дорог Ульяновской области», предоставить в безвозмездное пользование АНО «Центр организации дорожного движения» без проведения аукциона нежилые помещения №№ 2, 81 общей площадью 50,8 кв. м, расположенные на первом этаже административного здания с кадастровым номером: 73:24:031201:203, </w:t>
        <w:br/>
        <w:t>по адресу: Ульяновская область, г. Ульяновск, ул. Фруктовая, д. 7, для размещения сотрудников АНО «Центр организации дорожного движения».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Данный объект в настоящее время закреплён на праве оперативного управления за ОГКУ «Департамент автомобильных дорог Ульяновской области», учреждением в уставной деятельности не используется.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В соответствии со статьей 17.1 Федерального закона </w:t>
        <w:br/>
        <w:t xml:space="preserve">от 26.07.2006 № 135-ФЗ в отношении государственного имущества, которое закреплено на праве оперативного управления государственным бюджетным учреждениям, может быть заключен договор безвозмездного пользования без проведения торгов с социально ориентированными некоммерческими организациями при условии осуществления ими деятельности, направленной на решение социальных проблем, развитие гражданского общества </w:t>
        <w:br/>
        <w:t xml:space="preserve">в Российской Федерации, а также других видов деятельности, предусмотренных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статьей 31</w:t>
        </w:r>
      </w:hyperlink>
      <w:r>
        <w:rPr>
          <w:rFonts w:cs="PT Astra Serif" w:ascii="PT Astra Serif" w:hAnsi="PT Astra Serif"/>
          <w:sz w:val="28"/>
          <w:szCs w:val="28"/>
        </w:rPr>
        <w:t xml:space="preserve">.1 Федерального закона от 12.01.1996 № 7-ФЗ </w:t>
        <w:br/>
        <w:t xml:space="preserve">«О некоммерческих организациях», Законом Ульяновской области </w:t>
        <w:br/>
        <w:t>от 09.07.2007 № 93-ЗО «О взаимодействии органов государственной власти Ульяновской области с негосударственными некоммерческими организациями» (далее - Закон Ульяновской области от 09.07.2007 № 93-ЗО).</w:t>
      </w:r>
    </w:p>
    <w:p>
      <w:pPr>
        <w:pStyle w:val="Normal"/>
        <w:autoSpaceDE w:val="false"/>
        <w:spacing w:lineRule="auto" w:line="23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Согласно положениям устава АНО «Центр организации дорожного движения» основными видами деятельности организации являются осуществление деятельности, направленной на повышение общего уровня общественной безопасности, правопорядка и безопасности среды обитания </w:t>
        <w:br/>
        <w:t xml:space="preserve">на территории Ульяновской области, в том числе посредством участия </w:t>
        <w:br/>
        <w:t xml:space="preserve">в решении вопросов организации и развития комплексной информационной среды, обеспечивающей прогнозирование, мониторинг, предупреждение </w:t>
        <w:br/>
        <w:t>и ликвидацию возможных угроз общественной безопасности, а также контроль устранения последствий чрезвычайных ситуаций и правонарушений. Согласно пункту 5 статьи 6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 Закона Ульяновской области от 09.07.2007 № 93-ЗО при осуществлении такого вида деятельности организация признается социально ориентированной некоммерческой организацией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настоящего проекта закона станет: решение вопросов местного значения на территории Барышского района Ульяновской области и организация повышения общего уровня общественной безопасности.</w:t>
      </w:r>
    </w:p>
    <w:p>
      <w:pPr>
        <w:pStyle w:val="Normal"/>
        <w:spacing w:lineRule="auto" w:line="23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Юридическим последствием принятия законопроекта будут являться:</w:t>
      </w:r>
    </w:p>
    <w:p>
      <w:pPr>
        <w:pStyle w:val="Normal"/>
        <w:spacing w:lineRule="auto" w:line="23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издание Министерством цифровой экономики и конкуренции Ульяновской области, осуществляющим полномочия собственника имущества, являющегося государственной собственностью Ульяновской области, распоряжения «О передаче в безвозмездное пользование недвижимого имущества, расположенного по адресу: Ульяновская область, г. Барыш, </w:t>
        <w:br/>
        <w:t xml:space="preserve">ул. Кирова, д. 2А и ул. Кирова, д. 2» и заключение договора безвозмездного пользования указанного объекта между Министерством цифровой экономики </w:t>
        <w:br/>
        <w:t>и конкуренции Ульяновской области и администрацией муниципального образования «Барышский район»;</w:t>
      </w:r>
    </w:p>
    <w:p>
      <w:pPr>
        <w:pStyle w:val="Normal"/>
        <w:spacing w:lineRule="auto" w:line="23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издание Министерством промышленности и транспорта Ульяновской области, осуществляющим полномочия собственника имущества, являющегося государственной собственностью Ульяновской области и закреплённого </w:t>
        <w:br/>
        <w:t xml:space="preserve">на праве оперативного управления за ОГКУ «Департамент автомобильных дорог Ульяновской области» распоряжения «О согласовании передачи </w:t>
        <w:br/>
        <w:t xml:space="preserve">в безвозмездное пользование недвижимого имущества, расположенного </w:t>
        <w:br/>
        <w:t xml:space="preserve">по адресу: Ульяновская область, г. Ульяновск, ул. Фруктовая, д. 7» </w:t>
        <w:br/>
        <w:t xml:space="preserve">и заключение договора безвозмездного пользования указанного объекта между ОГКУ «Департамент автомобильных дорог Ульяновской области» </w:t>
        <w:br/>
        <w:t>и АНО «Центр организации дорожного движения»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2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потребуется.</w:t>
      </w:r>
    </w:p>
    <w:p>
      <w:pPr>
        <w:pStyle w:val="Normal"/>
        <w:spacing w:lineRule="auto" w:line="23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ом законопроекта является главный консультант отдела распоряжения имуществом казны департамента государственного имущества Министерства цифровой экономики и конкуренции Ульяновской области Н.А.Митрофанова.</w:t>
      </w:r>
    </w:p>
    <w:p>
      <w:pPr>
        <w:pStyle w:val="Normal"/>
        <w:spacing w:lineRule="auto" w:line="23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3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3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а цифровой экономики</w:t>
      </w:r>
    </w:p>
    <w:p>
      <w:pPr>
        <w:pStyle w:val="Normal"/>
        <w:spacing w:lineRule="auto" w:line="232"/>
        <w:jc w:val="both"/>
        <w:rPr/>
      </w:pPr>
      <w:r>
        <w:rPr>
          <w:rFonts w:cs="PT Astra Serif" w:ascii="PT Astra Serif" w:hAnsi="PT Astra Serif"/>
          <w:sz w:val="28"/>
          <w:szCs w:val="28"/>
        </w:rPr>
        <w:t>и конкуренции Ульяновской области                                                     Н.В.Зонт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2A906B724BB9A26E4A85FC5DA3BCB5B527D1E4F59259F60545E632827944022FC567505571F331B9413DC7371B75E3D8D40F7992pBu6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3:04:00Z</dcterms:created>
  <dc:creator>User</dc:creator>
  <dc:description/>
  <cp:keywords/>
  <dc:language>en-US</dc:language>
  <cp:lastModifiedBy>user</cp:lastModifiedBy>
  <cp:lastPrinted>2020-09-30T13:08:00Z</cp:lastPrinted>
  <dcterms:modified xsi:type="dcterms:W3CDTF">2020-10-20T03:30:00Z</dcterms:modified>
  <cp:revision>18</cp:revision>
  <dc:subject/>
  <dc:title>ПОЯСНИТЕЛЬНАЯ ЗАПИСКА</dc:title>
</cp:coreProperties>
</file>